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УНИВЕРЗИТЕТ У НОВОМ САДУ </w:t>
        <w:tab/>
        <w:tab/>
        <w:tab/>
        <w:tab/>
        <w:tab/>
        <w:tab/>
      </w: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 xml:space="preserve">ОБРАЗАЦ - </w:t>
      </w:r>
      <w:r>
        <w:rPr>
          <w:sz w:val="22"/>
          <w:szCs w:val="22"/>
          <w:lang w:val="ru-RU"/>
        </w:rPr>
        <w:t>1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ФИЛОЗОФСКИ ФАКУЛТЕТ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left="-180" w:right="-85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ЈАВА ДОКТОРСКЕ ДИСЕРТАЦИ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47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кандидата: Наташа Дубљани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Контакт адреса: Војводе Мишића 1/22, 15000 Шабац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рој телефон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065/886898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  <w:lang w:val="sr-CS"/>
              </w:rPr>
              <w:t>рој индекса: 451000/202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ind w:left="834" w:hanging="35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едлог на</w:t>
            </w:r>
            <w:r>
              <w:rPr>
                <w:sz w:val="22"/>
                <w:szCs w:val="22"/>
                <w:lang w:val="sr-RS"/>
              </w:rPr>
              <w:t>сло</w:t>
            </w:r>
            <w:r>
              <w:rPr>
                <w:sz w:val="22"/>
                <w:szCs w:val="22"/>
                <w:lang w:val="sr-CS"/>
              </w:rPr>
              <w:t xml:space="preserve">ва докторске дисертације </w:t>
            </w:r>
            <w:r>
              <w:rPr>
                <w:sz w:val="22"/>
                <w:szCs w:val="22"/>
                <w:lang w:val="sr-RS"/>
              </w:rPr>
              <w:t>(на српском и енглеском језику)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14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пистемолошки дискурси предшколског и основношколског васпитно-образовног систем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инуитет и дисконтинуитет у транзицији/</w:t>
            </w:r>
            <w:r>
              <w:rPr>
                <w:sz w:val="22"/>
                <w:szCs w:val="22"/>
              </w:rPr>
              <w:t>Epistemological Discourses in Preschool and Primary Education: Continuity and Discontinuity in the Transition Process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ind w:left="83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област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Педагогиј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>жа научна област којој припада тема дисертације: Предшколска/Школска педагогија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ind w:left="83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редлог мент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ru-RU"/>
              </w:rPr>
              <w:t>ме и презим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Станислава Марић Јуриши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нституција у којој је запослен: Филозофски факултет, Универзитет у Новом Сад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ru-RU"/>
              </w:rPr>
              <w:t>вање</w:t>
            </w:r>
            <w:r>
              <w:rPr>
                <w:sz w:val="22"/>
                <w:szCs w:val="22"/>
                <w:lang w:val="sr-RS"/>
              </w:rPr>
              <w:t>: ванредни професо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ru-RU"/>
              </w:rPr>
              <w:t>жа научна област за коју је наставник односно научни радник изабран у звање</w:t>
            </w:r>
            <w:r>
              <w:rPr>
                <w:sz w:val="22"/>
                <w:szCs w:val="22"/>
                <w:lang w:val="sr-RS"/>
              </w:rPr>
              <w:t>: педагогиј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ru-RU"/>
              </w:rPr>
              <w:t>атум избора у звање: 1.11.2023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  <w:lang w:val="sr-CS"/>
              </w:rPr>
            </w:pPr>
            <w:bookmarkStart w:id="0" w:name="_Hlk220065160"/>
            <w:bookmarkEnd w:id="0"/>
            <w:r>
              <w:rPr>
                <w:sz w:val="22"/>
                <w:szCs w:val="22"/>
                <w:lang w:val="sr-CS"/>
              </w:rPr>
              <w:t xml:space="preserve">Образложење теме докторске дисертације (до 10000 карактера куцаног текста са размацима)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цес транзиције из предшколске установе у основну школу представља сложен педагошки и развојни прелаз који утиче на различите аспекте дететовог функционисања и учења. Значајан теоријски оквир за разумевање овог феномена пружа Бронфенбренеров (Bronfenbrenner, 1979) еколошки приступ, који развој детета сагледава као резултат интеракције различитих система окружења и социо-конструктивистичка теорија Виготског, према којој се кључне когнитивне промене развијају кроз социјалну интеракцију и посредовање одраслих (Бауцал, 2003). Предмет истраживања усмерен је на анализу имплицитних педагошких схватања васпитача и наставника разредне наставе о процесу транзиције деце из предшколске установе у основну школу и на сагледавање њихових професионалних искустава у овом процесу. Истраживање настоји да утврди на који начин организациони и педагошки контекст утичу на реализацију транзиције; професионални развој практичара и на васпитно-образовну праксу у целини. Активности које васпитачи и наставници разредне наставе реализују током транзиционог периода одражавају њихова имплицитна педагошка схватања о детету, учењу и улози васпитно-образовних институција. Најзначајнији фактор утицаја предшколске установе и основне школе на развој детета није програм сам по себи, већ професионалац као медијатор између програма и детета. Степен његове укључености у планирање и реализацију активности и спремност за сарадњу, директно утичу на квалитет транзиције и на континуитет у учењу и напредовању  детета. Транзиција детета из предшколске установе у основну школу представља кључан развојно-педагошки процес који обезбеђује континуитет у учењу, подржава адаптацију детета и значајно утиче на квалитет његовог даљег васпитно-образовног развој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5.1. </w:t>
            </w:r>
            <w:r>
              <w:rPr>
                <w:sz w:val="22"/>
                <w:szCs w:val="22"/>
              </w:rPr>
              <w:t>Дефинисање и опис предмета (проблема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реглед</w:t>
            </w:r>
            <w:r>
              <w:rPr>
                <w:sz w:val="22"/>
                <w:szCs w:val="22"/>
                <w:lang w:val="sr-RS"/>
              </w:rPr>
              <w:t>ом</w:t>
            </w:r>
            <w:r>
              <w:rPr>
                <w:sz w:val="22"/>
                <w:szCs w:val="22"/>
              </w:rPr>
              <w:t xml:space="preserve"> владајућих ставова и схватања у литератури у подручју истраживања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озивањем на</w:t>
            </w:r>
            <w:r>
              <w:rPr>
                <w:sz w:val="22"/>
                <w:szCs w:val="22"/>
              </w:rPr>
              <w:t xml:space="preserve"> литератур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која је консултована: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Истраживање настоји да сагледа у којој мери радни амбијент и облици сарадње доприносе квалитетној реализацији транзиције и професионалном развоју васпитача и наставника разредне настав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и позитивним ефектима на васпитно-образовни процес у целини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 литератури се транзиција најчешће доводи у везу са концептом „спремности детета за школу“. Савремени аутори (OECD, 2001; Dahlberg &amp; Lenz-Taguchi, 1994; Pianta &amp; Rimm-Kaufman, 2009; Moss, 2018) издвајају четири модела односа дете–школа: модел детета спремног за школу, модел школе спремне за дете, партнерски модел и модел суконструкције курикулума. Савремена истраживања указују на значај позитивних исхода транзиције, као што су социјална инклузија, породична подршка и развој социјалних и саморегулаторних вештина (Test et al., 2009; Kohler &amp; Field, 2003)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рограм предшколског васпитања и образовања у Републици Србији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(„Године узлета“) заснован је на хуманистичким и конструктивистичким принципима, при чему се дете посматра као активно и компетентно биће. Акценат је на процесу учења, индивидуалном напредовању и партиципацији детета, без нормативног вредновања постигнућа (Основе програма, 2018)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 друге стране, програм основног образовања</w:t>
            </w:r>
            <w:r>
              <w:rPr>
                <w:sz w:val="22"/>
                <w:szCs w:val="22"/>
                <w:lang w:val="sr-RS"/>
              </w:rPr>
              <w:t xml:space="preserve"> је </w:t>
            </w:r>
            <w:r>
              <w:rPr>
                <w:sz w:val="22"/>
                <w:szCs w:val="22"/>
              </w:rPr>
              <w:t>усмерен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на развој функционалних знања и вештина, интеграцију различитих предметних садржаја и праћење напретка детета у складу са прописаним наставним планом и програмом, уз постепено увођење стандарда и оцене постигнућа. У контексту транзиције, разлике и сличности између ова два програма представљају основу за разумевање континуитета и дисконтинуитета у васпитно-образовном процес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 складу са циљем истраживања, посебна пажња усмерена је на модел партнерства и модел суконструкције као облике односа који подразумевају сарадњу и континуитет између предшколске установе и основне школе. Ови модели омогућавају препознавање континуитета и дисконтинуитета у педагошким приступима и имплицитној педагогији практичара. Истицањем ова два модела поједностављује се схватање међусобног односа између предшколске установе и основне школе и омогућава се препознавање тзв. међумодела дефинисаних у односу на споменуте фактор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(дидактичко - методичким специфичностима карактеристичним за оба нивоа; специфичностима у начину рада предшколске установе и основне школе; дисконтинуитетом између ове две установ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и имплицитном педагогијом васпитача и </w:t>
            </w:r>
            <w:r>
              <w:rPr>
                <w:sz w:val="22"/>
                <w:szCs w:val="22"/>
                <w:lang w:val="sr-RS"/>
              </w:rPr>
              <w:t>наставника разредне наставе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2. Образложење о потребама </w:t>
            </w:r>
            <w:r>
              <w:rPr>
                <w:sz w:val="22"/>
                <w:szCs w:val="22"/>
                <w:lang w:val="sr-RS"/>
              </w:rPr>
              <w:t xml:space="preserve">научног </w:t>
            </w:r>
            <w:r>
              <w:rPr>
                <w:sz w:val="22"/>
                <w:szCs w:val="22"/>
                <w:lang w:val="sr-CS"/>
              </w:rPr>
              <w:t xml:space="preserve">истраживања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Овај рад представља обимна теоријска и интердисциплинарна истраживања корелације, тј. међусобних утицаја епистемолошких разлика између предшколске установе и основне школе на транзицију деце.  Очекивани резултати овог рада производ су дескрипције, класификације и експланације најрелевантнијих чињеница у мноштву важних информација у контексту транзиционог процеса. У том смислу очекивани научни допринос јестe проширивање научних сазнања у области педагогије. Увид у експлицитна и имплицитна обележја проучаваних васпитно-образовних нивоа и транзиције и утврђивање степена и природе њихове корелације, представљаће предуслов за разумевање проучаваног научног проблема, али и за научна предвиђања могућих решења ефикасности процеса транзиције као механизма подршке деци за олакшање прелаза из предшколске установе у основну школу. Полазимо од претпоставке да је, ако су познати узроци и фактори не-успешности процеса транзиције, могуће и практично извршити утицај на те узроке и контролисати тај процес у складу са научним закључцима до којих ће се доћи у овом раду.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3. Циљ истраживања са нагласком на резултате који се очекују: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истраживања усмерен је на сагледавање имплицитних педагошких схватања васпитача и наставника разредне наставе о основним васпитно-образовним појмовима (васпитање, образовање, детињство), као и на утврђивање кључних теоријско-вредносних разлика у функционисању предшколске установе и основне школе у контексту реализације важећих програма, које утичу на процес транзиције. Иако се имплицитна педагошка схватања не могу директно мерити, она се могу поуздано утврдити кроз анализу ставова, интерпретација и описаних пракси васпитача и наставника разредне наставе, применом квалитативних и мешовитих истраживачких метода. У складу са постављеним циљем, дефинисани су следећи задаци истраживања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дити у којој мери имплицитна педагогија васпитача и наставника разредне наставе утиче на њихов приступ процесу транзиције детета из предшколске установе у основну школу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питати начине на које се у пракси реализује процес транзиције, с обзиром на програмске специфичности предшколске установе и основне школе, као и потешкоће са којима се васпитачи и наставници разредне наставе сусрећу у том процесу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гледати схватања васпитача и наставника разредне наставе  о вештинама и способностима које се сматрају значајним за полазак детета у основну школу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тановити ставове васпитача и наставника разредне наставе о значају и улози транзиције у васпитно-образовном процесу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питати усклађеност активности васпитача и наставника разредне наставе у процесу транзиције са важећом законском и подзаконском регулативом у Републици Србији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дентификовати елементе оптималног модела партнерства између предшколске установе и основне школе који доприносе олакшавању транзиције детета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а хипотеза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лази се од претпоставке да су приступи васпитача и наставника разредне наставе процесу транзиције детета условљени њиховим имплицитним схватањима о детету и детињству. Разлике у програмским концепцијама и педагошким приступима предшколске установе и основне школе одражавају се на степен континуитета у васпитно-образовном процесу и квалитет транзиције детета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бне хипотезе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Претпоставља се да имплицитна педагогија васпитача и наставника разредне наставе значајно утиче на њихов приступ процесу транзиције детета из предшколске установе у основну школу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Претпоставља се да програмске и концепцијске разлике између предшколске установе и основне школе доприносе отежаној реализацији процеса транзиције, при чему значајну улогу имају ставови и мотивисаност васпитача и наставника разредне наставе за учешће у транзиционим активностима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Претпоставља се да васпитачи и наставници разредне наставе различито дефинишу вештине значајне за полазак детета у школу, при чему васпитачи већи значај придају развоју дивергентног мишљења и истраживачких способности, а наставници разредне наставе функционалним и споља уочљивим аспектима понашања детета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 Претпоставља се да васпитачи и </w:t>
            </w:r>
            <w:r>
              <w:rPr>
                <w:sz w:val="22"/>
                <w:szCs w:val="22"/>
                <w:lang w:val="sr-RS"/>
              </w:rPr>
              <w:t xml:space="preserve">наставници разредне наставе </w:t>
            </w:r>
            <w:r>
              <w:rPr>
                <w:sz w:val="22"/>
                <w:szCs w:val="22"/>
                <w:lang w:val="sr-CS"/>
              </w:rPr>
              <w:t>процес транзиције препознају као значајан фактор адаптације детета на нови васпитно-образовни контекст.</w:t>
            </w:r>
          </w:p>
          <w:p>
            <w:pPr>
              <w:pStyle w:val="NormalWeb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Претпоставља се да васпитачи и наставници разредне наставе у недовољној мери користе могућности које пружа постојећа законска и стручна регулатива у области предшколског и основношколског васпитања и образовања.</w:t>
            </w:r>
          </w:p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6. Претпоставља се да модел партнерске сарадње који укључује све релевантне актере (васпитаче, наставнике разредне наставе, родитеље, управе установа и локалну заједницу) може допринети унапређивању процеса транзиције детет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4. Могућност примене очекиваних резултат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зултати овог истраживања имаће директну примену у неколико нивоа васпитно-образовног систем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Унапређење васпитно-образовне праксе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еирање конкретних смерница за васпитаче и наставнике разредне наставе за израду заједничких планова транзиције. Идентификација најефикаснијих метода за смањење „транзиционог шока“ код деце, кроз примену заједничких активности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Развој програма подршке за породицу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а за израду информативних брошура и приручника за родитељ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Стручно усавршавање (интерни и екстерни ниво)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мишљавање модела за хоризонтално учењ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Креирање локалних политик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постављање формалних протокола о сарадњи између предшколских установа и основних школа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принос  научној литератури: Ова  студија ће обогатити фонд домаће литературе из области предшколске и школске педагогије и дидактике, пружајући емпиријске доказе о факторима који доприносе успешнијој транзицији у контексту актуелних програма (нпр. „Године узлета“).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(фазе)</w:t>
            </w:r>
            <w:r>
              <w:rPr>
                <w:sz w:val="22"/>
                <w:szCs w:val="22"/>
                <w:lang w:val="sr-CS"/>
              </w:rPr>
              <w:t xml:space="preserve"> и оријентациони садржај докторске дисертације са кратким описом поглавља: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ЗЕ ИСТРАЖИВАЊA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Теоријско-концептуална фаз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вој фази спроводи се систематски преглед релевантне домаће и стране литературе из области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предшколског и раног основношколског образовања и васпитањ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епистемологије образовањ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развоја детет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теорија транзиције и континуитета између предшколског и освновношколског система узимајући у обзир различита епистемолошка полазишта при конципирају њихових курикулума/програмских основ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фазе је концептуално утемељење истраживања, дефинисање кључних појмова и формирање теоријског оквира за интерпретацију емпиријских налаз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Методолошка фаз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етодолошкој фази дефинишу с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предмет и циљеви истраживањ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истраживачки задаци и хипотезе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методолошки приступ (комбиновани – квантитативни и квалитативни)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узорак и критеријуми његовог формирањ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инструменти за прикупљање података (упитник и интервју)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план обраде и анализе податак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бна пажња посвећује се валидности и поузданости истраживачких инструменат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Емпиријска фаз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мпиријска фаза обухвата прикупљање података на терену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применом упитника на узорку васпитача и учитељ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спровођењем полуструктурисаних интервјуа са изабраним испитаницим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се прикупљају у предшколским установама и основним школама на територији Републике Србије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Аналитичко-интерпретативна фаз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вој фази врши с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статистичка обрада квантитативних податак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квалитативна анализа интервјуа (тематска анализа)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интеграција и упоређивање налаза из оба истраживачка сегмент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зултати се интерпретирају у односу на постављене хипотезе и теоријски оквир истраживањ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Завршна фаз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вршна фаза обухвата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синтезу теоријских и емпиријских налаз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извођење закључак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разматрање педагошких импликација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•</w:t>
            </w:r>
            <w:r>
              <w:rPr>
                <w:sz w:val="22"/>
                <w:szCs w:val="22"/>
                <w:lang w:val="sr-CS"/>
              </w:rPr>
              <w:tab/>
              <w:t>давање препорука за унапређење праксе и будућа истраживања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 xml:space="preserve">ешовити истраживачки приступ омогућава свеобухватније сагледавање сложеног феномена транзиције детета из предшколске установе у основну школу, </w:t>
            </w:r>
            <w:r>
              <w:rPr>
                <w:sz w:val="22"/>
                <w:szCs w:val="22"/>
                <w:lang w:val="sr-RS"/>
              </w:rPr>
              <w:t xml:space="preserve">али је </w:t>
            </w:r>
            <w:r>
              <w:rPr>
                <w:sz w:val="22"/>
                <w:szCs w:val="22"/>
              </w:rPr>
              <w:t>неопходно</w:t>
            </w:r>
            <w:r>
              <w:rPr>
                <w:sz w:val="22"/>
                <w:szCs w:val="22"/>
                <w:lang w:val="sr-RS"/>
              </w:rPr>
              <w:t xml:space="preserve"> у</w:t>
            </w:r>
            <w:r>
              <w:rPr>
                <w:sz w:val="22"/>
                <w:szCs w:val="22"/>
              </w:rPr>
              <w:t>казати на одређена ограничења овог истраживањ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ре свега, истраживање је неексперименталног карактера, што подразумева да није могуће утврђивање узрочно-последичних односа, већ искључиво сагледавање повезаности и образаца у појавама које се испитују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бијени резултати омогућавају интерпретацију тенденција и доминантних схватања, али не и генерализацију у смислу универзалне применљивости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Даље, значајан део података заснива се на самопроценама и исказима васпитача и </w:t>
            </w:r>
            <w:r>
              <w:rPr>
                <w:sz w:val="22"/>
                <w:szCs w:val="22"/>
                <w:lang w:val="sr-RS"/>
              </w:rPr>
              <w:t>наставника разредне наставе</w:t>
            </w:r>
            <w:r>
              <w:rPr>
                <w:sz w:val="22"/>
                <w:szCs w:val="22"/>
              </w:rPr>
              <w:t>, што може утицати на објективност одговора услед соци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лно пожељног реаговања или личних професионалних искустава. Иако се овај недостатак ублажава комбиновањем квантитативних и квалитативних метода, он се не може у потпуности елиминисати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граничење представља и величина и структура узорка, будући да је истраживање спроведено на одређеном броју предшколских установа и основних школ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у конкретном институционалном и социокултурном контексту. Стога се резултати истраживања односе пре свега на испитивани контекст и не могу се некритички преносити на друге средине без додатних истраживањ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Такође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имплицитна педагошка схватања, као предмет истраживања, не могу се директно мерити, већ се утврђују посредно, путем интерпретације ставова, образложења и описаних пракси испитаник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Овакав приступ подразумева извесни степен истраживачке </w:t>
            </w:r>
            <w:r>
              <w:rPr>
                <w:sz w:val="22"/>
                <w:szCs w:val="22"/>
                <w:lang w:val="sr-RS"/>
              </w:rPr>
              <w:t>субјективности</w:t>
            </w:r>
            <w:r>
              <w:rPr>
                <w:sz w:val="22"/>
                <w:szCs w:val="22"/>
              </w:rPr>
              <w:t>, који је настојао да буде контролисан применом систематичних поступака анализе и триангулације податак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е које ће бити примењен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пшти метод организације истраживања је неексперименталан. С обзиром на експлоративно-дескриптивни циљ истраживања, примениће се комбиновано истраживање (комбиновани квантитативни и квалитативни приступ), што ће омогућити превазилажење извесних недостатака квантитативног и квалитативног метода, те потпуније сазнавање и разумевање сложеног феномена транзиције и компетентности васпитача и </w:t>
            </w:r>
            <w:r>
              <w:rPr>
                <w:sz w:val="22"/>
                <w:szCs w:val="22"/>
                <w:lang w:val="sr-RS"/>
              </w:rPr>
              <w:t>наставника разредне наставе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 xml:space="preserve">Полазећи од експлоративно-дескриптивног циља истраживања, примениће се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мешовити истраживачки приступ (комбиновање квантитативних и квалитативних метода)</w:t>
            </w:r>
            <w:r>
              <w:rPr>
                <w:sz w:val="22"/>
                <w:szCs w:val="22"/>
              </w:rPr>
              <w:t>, који омогућава свеобухватније сагледавање и разумевање сложеног феномена транзиције детета из предшколске установе у основну школу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Комбиновањем квантитативних података о ставовима и учесталости појава са квалитативним подацима добијеним анализом интерпретациј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професионалних искустава </w:t>
            </w:r>
            <w:r>
              <w:rPr>
                <w:sz w:val="22"/>
                <w:szCs w:val="22"/>
                <w:lang w:val="sr-RS"/>
              </w:rPr>
              <w:t>васпитача и наставника разредне наставе</w:t>
            </w:r>
            <w:r>
              <w:rPr>
                <w:sz w:val="22"/>
                <w:szCs w:val="22"/>
              </w:rPr>
              <w:t>, омогућава се превазилажење појединачних ограничења оба приступа и постизање потпунијег и валиднијег увида у предмет истраживања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потребе истраживања је конструисан упитник чија </w:t>
            </w:r>
            <w:r>
              <w:rPr>
                <w:sz w:val="22"/>
                <w:szCs w:val="22"/>
                <w:lang w:val="sr-Latn-RS"/>
              </w:rPr>
              <w:t>j</w:t>
            </w:r>
            <w:r>
              <w:rPr>
                <w:sz w:val="22"/>
                <w:szCs w:val="22"/>
                <w:lang w:val="sr-CS"/>
              </w:rPr>
              <w:t xml:space="preserve">е валидност проверена у пилот истраживању. Упитником се мери 5 различитих димензија: Искуства васпитача и учитеља у погледу планирања и реализовања активности транзиције; Сарадња предшколске установе и основне школе; Потешкоће са којима се васпитачи и </w:t>
            </w:r>
            <w:r>
              <w:rPr>
                <w:sz w:val="22"/>
                <w:szCs w:val="22"/>
                <w:lang w:val="sr-RS"/>
              </w:rPr>
              <w:t>наставници разредне наставе</w:t>
            </w:r>
            <w:r>
              <w:rPr>
                <w:sz w:val="22"/>
                <w:szCs w:val="22"/>
                <w:lang w:val="sr-CS"/>
              </w:rPr>
              <w:t xml:space="preserve"> сусрећу у процесу транзиције; Предлози и идеје за превазилажење потешкоћа у процесу транзиције и Значај транзиције за децу. Квалитативни део истраживања биће извршен кроз полуструктурисан фокус-групни интервју. Овај приступ је изабран да би се добило дубље разумевање, свеобухватнији опис и потпуније објашњење изучаваног феномена.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избора, величина и конструкција узорк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зорак истраживања је пригодан. Нацртом истраживања планирано је да узорак обухвати укупно 400 учесника, од тога 200 васпитача и 200  наставника разредне наставе. Међутим, како би сви подељени упитници били враћени потпуно попуњени, укупан број упитника ће бити повећан на 450, да би у коначну обраду података ушао нацртом планирани број. Прецизније, у истраживању је планирано да учествује 200 васпитача из 8 предшколских установа Колубарског и Мачванског региона, односно 30 радних јединица (објеката, вртића), 200 учитеља – наставника разредне наставе из 10 школа такође из Колубарског и Мачванског региона. У полуструктурисаним фокус-групним интервјуима планира се нацртом учешће 10 васпитача и 10 </w:t>
            </w:r>
            <w:r>
              <w:rPr>
                <w:sz w:val="22"/>
                <w:szCs w:val="22"/>
                <w:lang w:val="sr-RS"/>
              </w:rPr>
              <w:t xml:space="preserve">наставника разредне наставе </w:t>
            </w:r>
            <w:r>
              <w:rPr>
                <w:sz w:val="22"/>
                <w:szCs w:val="22"/>
                <w:lang w:val="sr-CS"/>
              </w:rPr>
              <w:t xml:space="preserve"> запослених у установама које су учествовале у попуњавању упитника. Испитаници који ће учествовати у интервјуима ће учествовати и у анкетирањ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експерименталног истраживања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 и друга грађа која ће се користити (од 10 до 25 библиографских јединица)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log literature (APA 7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  <w:tab/>
              <w:t>Bronfenbrenner, U. (1979). The ecology of human development: Experiments by nature and design. Harvard University Pres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  <w:tab/>
              <w:t>Bronfenbrenner, U., &amp; Morris, P. A. (2006). The bioecological model of human development. In R. M. Lerner (Ed.), Handbook of child psychology (6th ed., pp. 793–828). Wiley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  <w:tab/>
              <w:t>Vygotsky, L. S. (1978). Mind in society: The development of higher psychological processes. Harvard University Pres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  <w:tab/>
              <w:t>Pianta, R. C., Cox, M. J., &amp; Snow, K. L. (2007). School readiness and the transition to kindergarten in the era of accountability. Paul H. Brooke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  <w:tab/>
              <w:t>Dunlop, A.-W., &amp; Fabian, H. (Eds.). (2007). Informing transitions in the early years: Research, policy and practice. Open University Pres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  <w:tab/>
              <w:t>Fabian, H., &amp; Dunlop, A.-W. (2002). Transitions in the early years: Debating continuity and progression for children in early education. RoutledgeFalmer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  <w:tab/>
              <w:t>Bennett, J. (2013). Early childhood education and care (ECEC) for children from disadvantaged backgrounds. OECD Publishing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  <w:tab/>
              <w:t>OECD. (2017). Starting strong V: Transitions from early childhood education and care to primary education. OECD Publishing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  <w:tab/>
              <w:t>Woodhead, M., &amp; Moss, P. (2007). Early childhood and primary education: Transitions in the lives of young children. Open University Pres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  <w:tab/>
              <w:t>Dockett, S., &amp; Perry, B. (2007). Transitions to school: Perceptions, expectations, experiences. UNSW Pres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  <w:tab/>
              <w:t>Pramling Samuelsson, I., &amp; Sheridan, S. (2010). A turning point or a backward slide: The challenge facing the Swedish preschool today. Early Years, 30(2), 115–129. https://doi.org/10.1080/09575141003698414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  <w:tab/>
              <w:t>Moss, P. (2013). Early childhood and compulsory education: Reconceptualising the relationship. Routledge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  <w:tab/>
              <w:t>Fleer, M. (2010). Early learning and development: Cultural-historical concepts in play. Cambridge University Pres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  <w:tab/>
              <w:t>Bennett, J., &amp; Kaga, Y. (2010). The integration of early childhood systems within education. UNESCO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  <w:tab/>
              <w:t>Rimm-Kaufman, S. E., &amp; Pianta, R. C. (2000). An ecological perspective on the transition to kindergarten. Journal of Applied Developmental Psychology, 21(5), 491–511. https://doi.org/10.1016/S0193-3973(00)00051-4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  <w:tab/>
              <w:t>Pavlović Breneselović, D., &amp; Krnjaja, Ž. (2017). Osnove programa predškolskog vaspitanja i obrazovanja: Godine uzleta. Ministarstvo prosvete Republike Srbije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  <w:tab/>
              <w:t>Krnjaja, Ž., &amp; Pavlović Breneselović, D. (2014). Pedagogija odnosa u ranom detinjstvu. Institut za pedagogiju i andragogiju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  <w:tab/>
              <w:t>Pešikan, A. (2010). Savremeni pogled na učenje i nastavu. Zavod za udžbenike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</w:t>
              <w:tab/>
              <w:t>Spasenović, V. (2012). Razvojno-primjereni kurikulum u obrazovanju dece. Institut za pedagoška istraživanja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  <w:tab/>
              <w:t>Polovina, N., &amp; Pavlović, J. (2011). Tranzicija deteta iz predškolske ustanove u osnovnu školu. Zbornik Instituta za pedagoška istraživanja, 43(2), 307–324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</w:t>
              <w:tab/>
              <w:t xml:space="preserve">Standardi za razvoj i učenje dece ranih uzrasta u Srbiji, Aleksandar Baucal i saradnici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</w:t>
              <w:tab/>
              <w:t>Strategija razvoja obrazovanja u Republici Srbiji do 2030. godine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</w:t>
              <w:tab/>
              <w:t>Strategija zajedničkog razvijanja programa u skladu sa specifičnostima pojedinih uzrasta dece, Dragana Pavlović Breneselović, Živka Krnjaja, Marija Jovanović, Gordana Sjeničić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 Правилник о стандардима компетенција за професију васпитача и његовог професионалног развоја.</w:t>
            </w:r>
          </w:p>
        </w:tc>
      </w:tr>
      <w:tr>
        <w:trPr>
          <w:trHeight w:val="647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lineRule="auto" w:line="240"/>
              <w:ind w:hanging="0"/>
              <w:rPr>
                <w:lang w:val="sr-CS"/>
              </w:rPr>
            </w:pPr>
            <w:r>
              <w:rPr>
                <w:lang w:val="sr-CS"/>
              </w:rPr>
              <w:t>ПОТПИС КАНДИДАТА:</w:t>
            </w:r>
          </w:p>
          <w:p>
            <w:pPr>
              <w:pStyle w:val="Tekst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22830" cy="38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8" r="-1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left="-18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ПОМЕНА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ред пријаве теме докторске дисертације, кандидат прилаже:</w:t>
      </w:r>
    </w:p>
    <w:p>
      <w:pPr>
        <w:pStyle w:val="Normal"/>
        <w:ind w:left="27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1.</w:t>
        <w:tab/>
        <w:t>Биографију са тежиштем на ток образовања и усавршавања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2.</w:t>
        <w:tab/>
        <w:t>Библиографију научних и стручних радова као и саме радове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</w:t>
        <w:tab/>
        <w:t xml:space="preserve">Личне податке за службену евиденцију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2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4.</w:t>
        <w:tab/>
        <w:t xml:space="preserve">Сагласност ментора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3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right="-90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</w:t>
        <w:tab/>
        <w:t xml:space="preserve">Оверену фотокопију дипломе о стеченом академском звању магистра наука (за кандидате који пријављују израду докторске дисертације на основу претходно стеченог академског назива магистар наука). </w:t>
      </w:r>
    </w:p>
    <w:p>
      <w:pPr>
        <w:pStyle w:val="Normal"/>
        <w:spacing w:before="0" w:after="0"/>
        <w:ind w:left="274" w:right="-90" w:hanging="274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6.</w:t>
        <w:tab/>
        <w:t>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before="100" w:after="0"/>
        <w:ind w:left="-187" w:right="-180" w:hanging="0"/>
        <w:jc w:val="both"/>
        <w:rPr/>
      </w:pPr>
      <w:r>
        <w:rPr>
          <w:i/>
          <w:sz w:val="22"/>
          <w:szCs w:val="22"/>
          <w:lang w:val="ru-RU"/>
        </w:rPr>
        <w:t>Уколико се докторска дисертација пријављује на језику националне мањине или страном језику, образац се попуњава двојезично (и на српском језику) у складу са Правилима докторских студија Универзитета у Новом Саду.</w:t>
      </w:r>
    </w:p>
    <w:sectPr>
      <w:type w:val="nextPage"/>
      <w:pgSz w:w="12240" w:h="15840"/>
      <w:pgMar w:left="144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40" w:hanging="360"/>
      </w:pPr>
      <w:rPr>
        <w:i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363" w:hanging="283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kst">
    <w:name w:val="Tekst"/>
    <w:basedOn w:val="Normal"/>
    <w:qFormat/>
    <w:pPr>
      <w:spacing w:lineRule="auto" w:line="276"/>
      <w:ind w:firstLine="7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49:00Z</dcterms:created>
  <dc:creator>iTC</dc:creator>
  <dc:description/>
  <cp:keywords/>
  <dc:language>en-US</dc:language>
  <cp:lastModifiedBy>PC</cp:lastModifiedBy>
  <dcterms:modified xsi:type="dcterms:W3CDTF">2026-01-30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182CDBCC9443E9315914FBB0EC818_13</vt:lpwstr>
  </property>
  <property fmtid="{D5CDD505-2E9C-101B-9397-08002B2CF9AE}" pid="3" name="KSOProductBuildVer">
    <vt:lpwstr>1033-12.2.0.23196</vt:lpwstr>
  </property>
</Properties>
</file>